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T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302: Techniques &amp; procedures for manipulating and transmitting files used in a virtual team environment, including encryption, access hierarchy, regular backups, virus detection software, classifying &amp; naming files into appropriate directories/folders, version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Applications, Ch 4, p 138-1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cryp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xplain how encryption works.</w:t>
        <w:br/>
        <w:t>Data transmissions are sent in a plaintext format so that anyone who intercepts the message can read it. In order to disguise the true contents of a message, it can be encrypted by the use of an algorithm, so that it is a meaningless jumble of characters to anyone who receives 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ccess hierarch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meant by access hierarchy?</w:t>
        <w:br/>
      </w:r>
    </w:p>
    <w:p>
      <w:pPr>
        <w:pStyle w:val="Normal"/>
        <w:numPr>
          <w:ilvl w:val="0"/>
          <w:numId w:val="1"/>
        </w:numPr>
        <w:rPr/>
      </w:pPr>
      <w:r>
        <w:rPr/>
        <w:t>What port does a secure website use?</w:t>
        <w:br/>
        <w:t>44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irus detection softwa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often should this software be updated?</w:t>
        <w:br/>
        <w:t xml:space="preserve">regularl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ackup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the 3 types of backups.</w:t>
      </w:r>
    </w:p>
    <w:p>
      <w:pPr>
        <w:pStyle w:val="Normal"/>
        <w:ind w:left="720" w:hanging="0"/>
        <w:rPr/>
      </w:pPr>
      <w:r>
        <w:rPr/>
        <w:t>A</w:t>
        <w:tab/>
        <w:t>full</w:t>
        <w:br/>
        <w:t>involves copying all of the chosen files to a backup device</w:t>
      </w:r>
    </w:p>
    <w:p>
      <w:pPr>
        <w:pStyle w:val="Normal"/>
        <w:ind w:left="720" w:hanging="0"/>
        <w:rPr/>
      </w:pPr>
      <w:r>
        <w:rPr/>
        <w:t>B</w:t>
        <w:tab/>
        <w:t>differential</w:t>
        <w:br/>
        <w:t>is used with a full backup. It is used if you are working with only two sets of backup media</w:t>
      </w:r>
    </w:p>
    <w:p>
      <w:pPr>
        <w:pStyle w:val="Normal"/>
        <w:ind w:left="720" w:hanging="0"/>
        <w:rPr/>
      </w:pPr>
      <w:r>
        <w:rPr/>
        <w:t>C</w:t>
        <w:tab/>
        <w:t>incremental</w:t>
        <w:br/>
        <w:t>is similar to a differential backup in that it is used in conjunction with a full backup, it also only backs up changes made since the last full backu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le-naming conven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List conventions for file-naming.</w:t>
        <w:br/>
        <w:t>- Maximum filename length</w:t>
        <w:br/>
        <w:t>- Character to separate filename from extension</w:t>
        <w:br/>
        <w:t>- Space allowed</w:t>
        <w:br/>
        <w:t>- Numbers allowed</w:t>
        <w:br/>
        <w:t>- Case-sensitive</w:t>
      </w:r>
    </w:p>
    <w:p>
      <w:pPr>
        <w:pStyle w:val="Normal"/>
        <w:numPr>
          <w:ilvl w:val="0"/>
          <w:numId w:val="6"/>
        </w:numPr>
        <w:rPr/>
      </w:pPr>
      <w:r>
        <w:rPr/>
        <w:t>When is a sequential file-naming convention used?</w:t>
        <w:br/>
      </w:r>
    </w:p>
    <w:p>
      <w:pPr>
        <w:pStyle w:val="Normal"/>
        <w:numPr>
          <w:ilvl w:val="0"/>
          <w:numId w:val="6"/>
        </w:numPr>
        <w:rPr/>
      </w:pPr>
      <w:r>
        <w:rPr/>
        <w:t>What is the role of directories?</w:t>
        <w:br/>
        <w:t>Observing correct file-naming conventions is not enough. If many electronic files are being created, they need to be systematically arranged like documents stored in a filing cabin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ersion Contro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a strategy with virtual teams to avoid team members not working on the correct file/s?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34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3:03:00Z</dcterms:created>
  <dc:creator>Kelvin Baird</dc:creator>
  <dc:description/>
  <dc:language>en-US</dc:language>
  <cp:lastModifiedBy>Wedderburn College</cp:lastModifiedBy>
  <cp:lastPrinted>2007-04-10T11:10:00Z</cp:lastPrinted>
  <dcterms:modified xsi:type="dcterms:W3CDTF">2008-04-30T23:18:00Z</dcterms:modified>
  <cp:revision>3</cp:revision>
  <dc:subject/>
  <dc:title>IT Applications</dc:title>
</cp:coreProperties>
</file>